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159728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031392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792766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543327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