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6790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85015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1691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20738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