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12174377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93359709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