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R1_LIMP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limpt(mtop mr1)x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