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2_SUB2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 c d. (a + b) - (c + d) = (a - c) + (b -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