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tend_basic_con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tend_basic_convs : string * (term * conv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set of default conversions used by rewriting and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rewriter ({REWRITE_TAC} etc.) and simplifier ({SIMP_TAC}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sets of (conditional) equations and other conver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y default, except in the {PURE_} variants. The latter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ransformations that cannot be expressed as single (con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) rewrite rules.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_basic_convs("name",(`pat`,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 conversion {conv} into the default set, using the name {nam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 and restricting it to subterms encountered that match {p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 arithmetic is done in rewriting, though rewri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RITH} gives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ITE_CONV[] `x = 1 + 2 + 3 +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= 1 + 2 + 3 + 4 &lt;=&gt; x = 1 + 2 + 3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{NUM_ADD_CONV} to the set of default con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tend_basic_convs("addition on nat",(`m + n:num`,NUM_ADD_CONV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now it happens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ITE_CONV[] `x = 1 + 2 + 3 +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= 1 + 2 + 3 + 4 &lt;=&gt; 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convs, extend_basic_rewrites, set_basic_con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