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thm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out all conjuncts, regardless of grouping. Return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(ASSUME `(x /\ y) /\ z /\ w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x /\ y) /\ z /\ w |- x; (x /\ y) /\ z /\ w |- y; (x /\ y) /\ z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z; (x /\ y) /\ z /\ w |-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, CONJUNCT1, CONJUNCT2, 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